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Д 10-197-98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СГОРТЕХНАДЗОР РОССИИ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ТРУКЦ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ЦЕНКЕ ТЕХНИЧЕСКОГО СОСТОЯНИЯ БОЛТОВЫХ И ЗАКЛЕПОЧНЫХ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ЕДИНЕНИЙ ГРУЗОПОДЪЕМНЫХ КРАНОВ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98-07-01</w:t>
      </w:r>
    </w:p>
    <w:p>
      <w:pPr>
        <w:pStyle w:val="Normal"/>
        <w:ind w:firstLine="2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25"/>
        <w:jc w:val="both"/>
        <w:rPr/>
      </w:pPr>
      <w:r>
        <w:rPr/>
        <w:t>РАЗРАБОТАНА Управлением по котлонадзору и надзору за подъемными сооружениями Госгортехнадзора России совместно со специалистами ИКЦ "Мысль" и РосЭ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струкция развивает и конкретизирует РД 10-112-96 "Методические указания по обследованию грузоподъемных машин с истекшим сроком службы. Часть 1. Общие положения" в области контроля состояния болтовых и заклепочных соедин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А постановлением Госгортехнадзора России от 31.03.98 № 2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ая Инструкция по оценке технического состояния болтовых и заклепочных соединений грузоподъемных кранов* распространяется на ГПМ с истекшим сроком службы.</w:t>
      </w:r>
    </w:p>
    <w:p>
      <w:pPr>
        <w:pStyle w:val="Normal"/>
        <w:ind w:firstLine="225"/>
        <w:jc w:val="both"/>
        <w:rPr/>
      </w:pPr>
      <w:r>
        <w:rPr/>
        <w:t>_______________________</w:t>
      </w:r>
    </w:p>
    <w:p>
      <w:pPr>
        <w:pStyle w:val="Normal"/>
        <w:ind w:firstLine="225"/>
        <w:jc w:val="both"/>
        <w:rPr/>
      </w:pPr>
      <w:r>
        <w:rPr/>
        <w:t>* Далее по тексту - Инструк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струкция устанавливает порядок проведения работ по сбору, обработке, систематизации данных, алгоритмы диагностирования с оценкой полноты обнаружения дефектов, методы и средства диагностирования.</w:t>
      </w:r>
    </w:p>
    <w:p>
      <w:pPr>
        <w:pStyle w:val="Normal"/>
        <w:ind w:firstLine="225"/>
        <w:jc w:val="both"/>
        <w:rPr/>
      </w:pPr>
      <w:r>
        <w:rPr/>
        <w:t xml:space="preserve">Инструкция разработана в развитие ПБ 10-14-92, РД 10-112-96 и соответствует требованиям ГОСТ 20415, ГОСТ 14782 и ГОСТ 26266. </w:t>
      </w:r>
    </w:p>
    <w:p>
      <w:pPr>
        <w:pStyle w:val="Normal"/>
        <w:ind w:firstLine="225"/>
        <w:jc w:val="both"/>
        <w:rPr/>
      </w:pPr>
      <w:r>
        <w:rPr/>
        <w:t>Настоящая Инструкция предназначена для специалистов, связанных с эксплуатацией, экспертным обследованием и техническим диагностированием ГП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СПИСОК СОКРАЩЕ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тексте настоящей Инструкции и приложений приняты следующие сокращения:</w:t>
      </w:r>
    </w:p>
    <w:p>
      <w:pPr>
        <w:pStyle w:val="Normal"/>
        <w:ind w:firstLine="225"/>
        <w:jc w:val="both"/>
        <w:rPr/>
      </w:pPr>
      <w:r>
        <w:rPr/>
        <w:t>АСД - автоматический сигнализатор дефектов</w:t>
      </w:r>
    </w:p>
    <w:p>
      <w:pPr>
        <w:pStyle w:val="Normal"/>
        <w:ind w:firstLine="225"/>
        <w:jc w:val="both"/>
        <w:rPr/>
      </w:pPr>
      <w:r>
        <w:rPr/>
        <w:t>БиЗС - болтовые и заклепочные соединения</w:t>
      </w:r>
    </w:p>
    <w:p>
      <w:pPr>
        <w:pStyle w:val="Normal"/>
        <w:ind w:firstLine="225"/>
        <w:jc w:val="both"/>
        <w:rPr/>
      </w:pPr>
      <w:r>
        <w:rPr/>
        <w:t>БЦО - блок цифрового отсчета</w:t>
      </w:r>
    </w:p>
    <w:p>
      <w:pPr>
        <w:pStyle w:val="Normal"/>
        <w:ind w:firstLine="225"/>
        <w:jc w:val="both"/>
        <w:rPr/>
      </w:pPr>
      <w:r>
        <w:rPr/>
        <w:t>ВРЧ - временное регулирование чувствительности</w:t>
      </w:r>
    </w:p>
    <w:p>
      <w:pPr>
        <w:pStyle w:val="Normal"/>
        <w:ind w:firstLine="225"/>
        <w:jc w:val="both"/>
        <w:rPr/>
      </w:pPr>
      <w:r>
        <w:rPr/>
        <w:t>ГПМ - грузоподъемная машина</w:t>
      </w:r>
    </w:p>
    <w:p>
      <w:pPr>
        <w:pStyle w:val="Normal"/>
        <w:ind w:firstLine="225"/>
        <w:jc w:val="both"/>
        <w:rPr/>
      </w:pPr>
      <w:r>
        <w:rPr/>
        <w:t>СО - стандартный образец</w:t>
      </w:r>
    </w:p>
    <w:p>
      <w:pPr>
        <w:pStyle w:val="Normal"/>
        <w:ind w:firstLine="225"/>
        <w:jc w:val="both"/>
        <w:rPr/>
      </w:pPr>
      <w:r>
        <w:rPr/>
        <w:t>НД - нормативный документ</w:t>
      </w:r>
    </w:p>
    <w:p>
      <w:pPr>
        <w:pStyle w:val="Normal"/>
        <w:ind w:firstLine="225"/>
        <w:jc w:val="both"/>
        <w:rPr/>
      </w:pPr>
      <w:r>
        <w:rPr/>
        <w:t>ППР - планово-предупредительный ремонт</w:t>
      </w:r>
    </w:p>
    <w:p>
      <w:pPr>
        <w:pStyle w:val="Normal"/>
        <w:ind w:firstLine="225"/>
        <w:jc w:val="both"/>
        <w:rPr/>
      </w:pPr>
      <w:r>
        <w:rPr/>
        <w:t>ПЭП - пьезоэлектрический преобразователь</w:t>
      </w:r>
    </w:p>
    <w:p>
      <w:pPr>
        <w:pStyle w:val="Normal"/>
        <w:ind w:firstLine="225"/>
        <w:jc w:val="both"/>
        <w:rPr/>
      </w:pPr>
      <w:r>
        <w:rPr/>
        <w:t>РД - руководящий документ</w:t>
      </w:r>
    </w:p>
    <w:p>
      <w:pPr>
        <w:pStyle w:val="Normal"/>
        <w:ind w:firstLine="225"/>
        <w:jc w:val="both"/>
        <w:rPr/>
      </w:pPr>
      <w:r>
        <w:rPr/>
        <w:t>СОП - стандартный образец предприятия</w:t>
      </w:r>
    </w:p>
    <w:p>
      <w:pPr>
        <w:pStyle w:val="Normal"/>
        <w:ind w:firstLine="225"/>
        <w:jc w:val="both"/>
        <w:rPr/>
      </w:pPr>
      <w:r>
        <w:rPr/>
        <w:t>УЗ - ультразвуковой</w:t>
      </w:r>
    </w:p>
    <w:p>
      <w:pPr>
        <w:pStyle w:val="Normal"/>
        <w:ind w:firstLine="225"/>
        <w:jc w:val="both"/>
        <w:rPr/>
      </w:pPr>
      <w:r>
        <w:rPr/>
        <w:t>УЗК - ультразвуковой контрол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ЕРМИНЫ И ОПРЕДЕЛ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настоящей Инструкции используются следующие термины и определения:</w:t>
      </w:r>
    </w:p>
    <w:p>
      <w:pPr>
        <w:pStyle w:val="Normal"/>
        <w:ind w:firstLine="225"/>
        <w:jc w:val="both"/>
        <w:rPr/>
      </w:pPr>
      <w:r>
        <w:rPr/>
        <w:t>Оценка технического состояния (техническое диагностирование) БиЗС - процесс количественного определения технических параметров БиЗС с выявлением мест, вида, количественной оценки, величины и причин появления дефектов, а также работоспособности БиЗС.</w:t>
      </w:r>
    </w:p>
    <w:p>
      <w:pPr>
        <w:pStyle w:val="Normal"/>
        <w:ind w:firstLine="225"/>
        <w:jc w:val="both"/>
        <w:rPr/>
      </w:pPr>
      <w:r>
        <w:rPr/>
        <w:t>Дефект БиЗС - каждое отдельное несоответствие БиЗС требованиям, приведенным в проектной или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  <w:t>Риск - вероятность разрушения БиЗС.</w:t>
      </w:r>
    </w:p>
    <w:p>
      <w:pPr>
        <w:pStyle w:val="Normal"/>
        <w:ind w:firstLine="225"/>
        <w:jc w:val="both"/>
        <w:rPr/>
      </w:pPr>
      <w:r>
        <w:rPr/>
        <w:t>Работоспособное состояние БиЗС - состояние, при котором значения всех параметров БиЗС, характеризующих способность выполнять заданные функции, соответствуют требованиям нормативно-технической документации.</w:t>
      </w:r>
    </w:p>
    <w:p>
      <w:pPr>
        <w:pStyle w:val="Normal"/>
        <w:ind w:firstLine="225"/>
        <w:jc w:val="both"/>
        <w:rPr/>
      </w:pPr>
      <w:r>
        <w:rPr/>
        <w:t>(N) БиЗС - число болтов (заклепок) одного типоразмера в однотипных соединениях той части металлоконструкции, которая в расчетной схеме с достаточной степенью точности считается абсолютно жестким диском.</w:t>
      </w:r>
    </w:p>
    <w:p>
      <w:pPr>
        <w:pStyle w:val="Normal"/>
        <w:ind w:firstLine="225"/>
        <w:jc w:val="both"/>
        <w:rPr/>
      </w:pPr>
      <w:r>
        <w:rPr/>
        <w:t>Болты с контролируемым натяжением - болты, расчетное натяжение которых в проектной документации регламентируется с погрешностью не более 25% от номинальной величины.</w:t>
      </w:r>
    </w:p>
    <w:p>
      <w:pPr>
        <w:pStyle w:val="Normal"/>
        <w:ind w:firstLine="225"/>
        <w:jc w:val="both"/>
        <w:rPr/>
      </w:pPr>
      <w:r>
        <w:rPr/>
        <w:t>Элементы БиЗС - болты, заклепки, гайки, шайбы, стопорные детали, технологические прокладки и части соединяемых деталей металло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БЩИЕ ТРЕБОВ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 Периодичность обсле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бследование БиЗС проводится одновременно с обследованием ГПМ с истекшим сроком службы; при этом результаты обследования БиЗС должны учитываться при оценке и прогнозировании технического состояния ГПМ, если иное не оговорено в 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Организация работ по обследовани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рганизация работ по оценке технического состояния БиЗС металлоконструкций грузоподъемных кранов аналогична изложенной в РД 10-11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Основные работы при обследован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бследование технического состояния БиЗС включает следующие виды работ:</w:t>
      </w:r>
    </w:p>
    <w:p>
      <w:pPr>
        <w:pStyle w:val="Normal"/>
        <w:ind w:firstLine="225"/>
        <w:jc w:val="both"/>
        <w:rPr/>
      </w:pPr>
      <w:r>
        <w:rPr/>
        <w:t>4.3.1. Рассмотрение технической и эксплуатационной документации в объеме:</w:t>
      </w:r>
    </w:p>
    <w:p>
      <w:pPr>
        <w:pStyle w:val="Normal"/>
        <w:ind w:firstLine="225"/>
        <w:jc w:val="both"/>
        <w:rPr/>
      </w:pPr>
      <w:r>
        <w:rPr/>
        <w:t>паспорта грузоподъемного крана;</w:t>
      </w:r>
    </w:p>
    <w:p>
      <w:pPr>
        <w:pStyle w:val="Normal"/>
        <w:ind w:firstLine="225"/>
        <w:jc w:val="both"/>
        <w:rPr/>
      </w:pPr>
      <w:r>
        <w:rPr/>
        <w:t>инструкции по монтажу и эксплуатации;</w:t>
      </w:r>
    </w:p>
    <w:p>
      <w:pPr>
        <w:pStyle w:val="Normal"/>
        <w:ind w:firstLine="225"/>
        <w:jc w:val="both"/>
        <w:rPr/>
      </w:pPr>
      <w:r>
        <w:rPr/>
        <w:t>сведений о ремонте БиЗС, если эти работы проводились;</w:t>
      </w:r>
    </w:p>
    <w:p>
      <w:pPr>
        <w:pStyle w:val="Normal"/>
        <w:ind w:firstLine="225"/>
        <w:jc w:val="both"/>
        <w:rPr/>
      </w:pPr>
      <w:r>
        <w:rPr/>
        <w:t>конструкторской документации по устройству металлоконструкций крана и БиЗС.</w:t>
      </w:r>
    </w:p>
    <w:p>
      <w:pPr>
        <w:pStyle w:val="Normal"/>
        <w:ind w:firstLine="225"/>
        <w:jc w:val="both"/>
        <w:rPr/>
      </w:pPr>
      <w:r>
        <w:rPr/>
        <w:t>В процессе изучения документации составляют спецификацию БиЗС составных частей металлоконструкций крана (приложение 1), на которой указывают расположение БиЗС на карте осмотра крана и типоразмер БиЗС. Одновременно составляют таблицы-ведомости БиЗС (приложение 2), по данным которых определяют (N) БиЗС для каждой из составных частей металлоконструкции. Полученные значения (N) БиЗС используют для уточнения объема выборки при проведении дефектоскопии БиЗС и при определении предельных значений повреждений и дефектов, которые выводят из допустимого значения вероятности риска, принятого в краностроении равным 10</w:t>
      </w:r>
      <w:r>
        <w:rPr/>
        <w:drawing>
          <wp:inline distT="0" distB="0" distL="0" distR="0">
            <wp:extent cx="161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ложение 3).</w:t>
      </w:r>
    </w:p>
    <w:p>
      <w:pPr>
        <w:pStyle w:val="Normal"/>
        <w:ind w:firstLine="225"/>
        <w:jc w:val="both"/>
        <w:rPr/>
      </w:pPr>
      <w:r>
        <w:rPr/>
        <w:t>4.3.2. Методы диагностирования БиЗС. При проверке качества БиЗС используются визуально-инструментальный контроль и УЗК (методика УЗК приведена в приложении 4).</w:t>
      </w:r>
    </w:p>
    <w:p>
      <w:pPr>
        <w:pStyle w:val="Normal"/>
        <w:ind w:firstLine="225"/>
        <w:jc w:val="both"/>
        <w:rPr/>
      </w:pPr>
      <w:r>
        <w:rPr/>
        <w:t>Рекомендуемые приборы, инструменты и устройства, применяемые при проведении указанных выше измерений, приведены в приложении 5.</w:t>
      </w:r>
    </w:p>
    <w:p>
      <w:pPr>
        <w:pStyle w:val="Normal"/>
        <w:ind w:firstLine="225"/>
        <w:jc w:val="both"/>
        <w:rPr/>
      </w:pPr>
      <w:r>
        <w:rPr/>
        <w:t>4.3.2.1. Визуально-инструментальный контроль. Визуально выявляют дефекты и повреждения по следующим диагностическим признакам:</w:t>
      </w:r>
    </w:p>
    <w:p>
      <w:pPr>
        <w:pStyle w:val="Normal"/>
        <w:ind w:firstLine="225"/>
        <w:jc w:val="both"/>
        <w:rPr/>
      </w:pPr>
      <w:r>
        <w:rPr/>
        <w:t>по отсутствию или разрушению элемента БиЗС;</w:t>
      </w:r>
    </w:p>
    <w:p>
      <w:pPr>
        <w:pStyle w:val="Normal"/>
        <w:ind w:firstLine="225"/>
        <w:jc w:val="both"/>
        <w:rPr/>
      </w:pPr>
      <w:r>
        <w:rPr/>
        <w:t>по дефектам формы БиЗС;</w:t>
      </w:r>
    </w:p>
    <w:p>
      <w:pPr>
        <w:pStyle w:val="Normal"/>
        <w:ind w:firstLine="225"/>
        <w:jc w:val="both"/>
        <w:rPr/>
      </w:pPr>
      <w:r>
        <w:rPr/>
        <w:t>по трещинам в металле элементов БиЗС;</w:t>
      </w:r>
    </w:p>
    <w:p>
      <w:pPr>
        <w:pStyle w:val="Normal"/>
        <w:ind w:firstLine="225"/>
        <w:jc w:val="both"/>
        <w:rPr/>
      </w:pPr>
      <w:r>
        <w:rPr/>
        <w:t>по механическому (определяют по подтекам ржавчины из-под головки или гайки, буртику вокруг элемента БиЗС) и коррозионному износу;</w:t>
      </w:r>
    </w:p>
    <w:p>
      <w:pPr>
        <w:pStyle w:val="Normal"/>
        <w:ind w:firstLine="225"/>
        <w:jc w:val="both"/>
        <w:rPr/>
      </w:pPr>
      <w:r>
        <w:rPr/>
        <w:t>по взаимному смещению элементов БиЗС при пусках и торможениях механизмов грузоподъемного крана.</w:t>
      </w:r>
    </w:p>
    <w:p>
      <w:pPr>
        <w:pStyle w:val="Normal"/>
        <w:ind w:firstLine="225"/>
        <w:jc w:val="both"/>
        <w:rPr/>
      </w:pPr>
      <w:r>
        <w:rPr/>
        <w:t>При определении размеров и положения БиЗС с использованием тестовых нагрузок дефекты и повреждения выявляют по следующим диагностическим признакам:</w:t>
      </w:r>
    </w:p>
    <w:p>
      <w:pPr>
        <w:pStyle w:val="Normal"/>
        <w:ind w:firstLine="225"/>
        <w:jc w:val="both"/>
        <w:rPr/>
      </w:pPr>
      <w:r>
        <w:rPr/>
        <w:t>по смещению элементов БиЗС относительно друг друга или от проектного положения (определяют при помощи линейки, штангенциркуля и угольника);</w:t>
      </w:r>
    </w:p>
    <w:p>
      <w:pPr>
        <w:pStyle w:val="Normal"/>
        <w:ind w:firstLine="225"/>
        <w:jc w:val="both"/>
        <w:rPr/>
      </w:pPr>
      <w:r>
        <w:rPr/>
        <w:t>по зазорам между элементами БиЗС (определяют при помощи щупов и штангенциркуля);</w:t>
      </w:r>
    </w:p>
    <w:p>
      <w:pPr>
        <w:pStyle w:val="Normal"/>
        <w:ind w:firstLine="225"/>
        <w:jc w:val="both"/>
        <w:rPr/>
      </w:pPr>
      <w:r>
        <w:rPr/>
        <w:t>по смещению элементов БиЗС в результате пластических деформаций или износа этих элементов (определяют при помощи тестовых нагрузок: отстукиванием молотком на длинной рукоятке массой 0,4-0,5 кг или опробованием гаечным ключом для определения проворачивания и ослабления гайки относительно болта);</w:t>
      </w:r>
    </w:p>
    <w:p>
      <w:pPr>
        <w:pStyle w:val="Normal"/>
        <w:ind w:firstLine="225"/>
        <w:jc w:val="both"/>
        <w:rPr/>
      </w:pPr>
      <w:r>
        <w:rPr/>
        <w:t>по механическому и коррозионному износу (определяют при помощи щупов, штангенциркуля и толщиномеров; при уменьшении площади сечения элемента БиЗС в результате износа, превышающего предельно допустимое значение, измерения производятся с частичной или полной разборкой БиЗС).</w:t>
      </w:r>
    </w:p>
    <w:p>
      <w:pPr>
        <w:pStyle w:val="Normal"/>
        <w:ind w:firstLine="225"/>
        <w:jc w:val="both"/>
        <w:rPr/>
      </w:pPr>
      <w:r>
        <w:rPr/>
        <w:t>Отстукивание производят в следующем порядке: ударяют молотком сбоку по головке болта или заклепке, затем к месту удара приставляют металлический стержень длиной 80-100 мм диаметром 3-5 мм и ударяют молотком с противоположной стороны головки болта (заклепки). Для определения подвижности болта (заклепки) вдоль оси проверку производят двумя молотками - одним ударяют по головке, а другой держат прижатым к противоположной стороне болта (заклепки). Ослабление болта (заклепки) сопровождается резким отскоком второго молотка при ударе.</w:t>
      </w:r>
    </w:p>
    <w:p>
      <w:pPr>
        <w:pStyle w:val="Normal"/>
        <w:ind w:firstLine="225"/>
        <w:jc w:val="both"/>
        <w:rPr/>
      </w:pPr>
      <w:r>
        <w:rPr/>
        <w:t xml:space="preserve">Если подвижность болта вызывает сомнение, производят опробование путем создания при помощи гаечного ключа крутящего момента </w:t>
      </w:r>
      <w:r>
        <w:rPr/>
        <w:drawing>
          <wp:inline distT="0" distB="0" distL="0" distR="0">
            <wp:extent cx="2000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напряжения затяжки болта, МПа (кг/мм</w:t>
      </w:r>
      <w:r>
        <w:rPr/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иаметр болта, м (мм).</w:t>
      </w:r>
    </w:p>
    <w:p>
      <w:pPr>
        <w:pStyle w:val="Normal"/>
        <w:ind w:firstLine="225"/>
        <w:jc w:val="both"/>
        <w:rPr/>
      </w:pPr>
      <w:r>
        <w:rPr/>
        <w:t>При отсутствии данных в эксплуатационной документации величину напряжения затяжки принимают:</w:t>
      </w:r>
    </w:p>
    <w:p>
      <w:pPr>
        <w:pStyle w:val="Normal"/>
        <w:ind w:firstLine="225"/>
        <w:jc w:val="both"/>
        <w:rPr/>
      </w:pPr>
      <w:r>
        <w:rPr/>
        <w:t xml:space="preserve">для болтов из легированных сталей </w:t>
      </w:r>
      <w:r>
        <w:rPr/>
        <w:drawing>
          <wp:inline distT="0" distB="0" distL="0" distR="0">
            <wp:extent cx="1181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 xml:space="preserve">для болтов из углеродистых сталей </w:t>
      </w:r>
      <w:r>
        <w:rPr/>
        <w:drawing>
          <wp:inline distT="0" distB="0" distL="0" distR="0">
            <wp:extent cx="1181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25"/>
        <w:jc w:val="both"/>
        <w:rPr/>
      </w:pPr>
      <w:r>
        <w:rPr/>
        <w:t xml:space="preserve">для высокопрочных болтов </w:t>
      </w:r>
      <w:r>
        <w:rPr/>
        <w:drawing>
          <wp:inline distT="0" distB="0" distL="0" distR="0">
            <wp:extent cx="1143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ое значение предела текучести материала болта, МПа (кг/мм</w:t>
      </w:r>
      <w:r>
        <w:rPr/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Материал болта (класс прочности по ГОСТ 1759.4) устанавливают по эксплуатационной документации или по маркировке на головке болта. При отсутствии данных о материале болта необходимо произвести определение химического состава и механических свойств металла.</w:t>
      </w:r>
    </w:p>
    <w:p>
      <w:pPr>
        <w:pStyle w:val="Normal"/>
        <w:ind w:firstLine="225"/>
        <w:jc w:val="both"/>
        <w:rPr/>
      </w:pPr>
      <w:r>
        <w:rPr/>
        <w:t>Обследованию с применением этого вида измерений подвергают 100% БиЗС грузоподъемных кранов.</w:t>
      </w:r>
    </w:p>
    <w:p>
      <w:pPr>
        <w:pStyle w:val="Normal"/>
        <w:ind w:firstLine="225"/>
        <w:jc w:val="both"/>
        <w:rPr/>
      </w:pPr>
      <w:r>
        <w:rPr/>
        <w:t>4.3.2.2. Ультразвуковой контроль проводят с целью выявления трещин в болтах. Методика УЗК болтов приведена в приложении 4. При УЗК требуется разборка резьбовых соединений. Результаты УЗК подтверждаются исследованиями с применением разрушающих методов и визуального контроля извлеченных болтов.</w:t>
      </w:r>
    </w:p>
    <w:p>
      <w:pPr>
        <w:pStyle w:val="Normal"/>
        <w:ind w:firstLine="270"/>
        <w:jc w:val="both"/>
        <w:rPr/>
      </w:pPr>
      <w:r>
        <w:rPr/>
        <w:t>Количество болтов, подвергаемых обязательному УЗК:</w:t>
      </w:r>
    </w:p>
    <w:p>
      <w:pPr>
        <w:pStyle w:val="Normal"/>
        <w:ind w:firstLine="225"/>
        <w:jc w:val="both"/>
        <w:rPr/>
      </w:pPr>
      <w:r>
        <w:rPr/>
        <w:t>не менее 25% болтов с контролируемым натяжением от их общего количества в каждом болтовом соединении;</w:t>
      </w:r>
    </w:p>
    <w:p>
      <w:pPr>
        <w:pStyle w:val="Normal"/>
        <w:ind w:firstLine="225"/>
        <w:jc w:val="both"/>
        <w:rPr/>
      </w:pPr>
      <w:r>
        <w:rPr/>
        <w:t>не менее 25% от количества болтов во фланцевых соединениях, в которых при эксплуатации могут возникнуть растягивающие напряжения;</w:t>
      </w:r>
    </w:p>
    <w:p>
      <w:pPr>
        <w:pStyle w:val="Normal"/>
        <w:ind w:firstLine="225"/>
        <w:jc w:val="both"/>
        <w:rPr/>
      </w:pPr>
      <w:r>
        <w:rPr/>
        <w:t>не менее 10% от (N) БиЗС, в которых обнаружены дефекты.</w:t>
      </w:r>
    </w:p>
    <w:p>
      <w:pPr>
        <w:pStyle w:val="Normal"/>
        <w:ind w:firstLine="225"/>
        <w:jc w:val="both"/>
        <w:rPr/>
      </w:pPr>
      <w:r>
        <w:rPr/>
        <w:t>Рекомендуется проводить 100% контроль болтов следующих узлов конструкций портальных кранов:</w:t>
      </w:r>
    </w:p>
    <w:p>
      <w:pPr>
        <w:pStyle w:val="Normal"/>
        <w:ind w:firstLine="225"/>
        <w:jc w:val="both"/>
        <w:rPr/>
      </w:pPr>
      <w:r>
        <w:rPr/>
        <w:t>фланцевых соединений опор с ходовыми тележками крана;</w:t>
      </w:r>
    </w:p>
    <w:p>
      <w:pPr>
        <w:pStyle w:val="Normal"/>
        <w:ind w:firstLine="225"/>
        <w:jc w:val="both"/>
        <w:rPr/>
      </w:pPr>
      <w:r>
        <w:rPr/>
        <w:t>узлов соединения стяжек опор;</w:t>
      </w:r>
    </w:p>
    <w:p>
      <w:pPr>
        <w:pStyle w:val="Normal"/>
        <w:ind w:firstLine="225"/>
        <w:jc w:val="both"/>
        <w:rPr/>
      </w:pPr>
      <w:r>
        <w:rPr/>
        <w:t>узлов соединения жесткой оттяжки.</w:t>
      </w:r>
    </w:p>
    <w:p>
      <w:pPr>
        <w:pStyle w:val="Normal"/>
        <w:ind w:firstLine="225"/>
        <w:jc w:val="both"/>
        <w:rPr/>
      </w:pPr>
      <w:r>
        <w:rPr/>
        <w:t>В остальных узлах металлоконструкций портальных кранов (портал, кольцевая рама, башня) достаточно проводить контроль 10% от общего количества болтов в соединении, но не менее двух наиболее нагруженных. Рекомендации по определению количества, расположения и типа БиЗС, подвергаемых дефектоскопии, приведены в приложении 6.</w:t>
      </w:r>
    </w:p>
    <w:p>
      <w:pPr>
        <w:pStyle w:val="Normal"/>
        <w:ind w:firstLine="225"/>
        <w:jc w:val="both"/>
        <w:rPr/>
      </w:pPr>
      <w:r>
        <w:rPr/>
        <w:t>Если при УЗК обнаружен хотя бы один дефектный элемент, количество контролируемых болтов удваив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Оценка остаточного ресурс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Оценку остаточного ресурса БиЗС выполняют в случаях, оговоренных п. 3.13.1 РД 10-112 по методике, разработанной головной организацией. В приложении 4 приведена методика УЗК болтов, что позволяет использовать с достаточной точностью метод дефектоскопии без разборки соединения. Вне зависимости от используемого метода расчета следует учитывать выявленные коррозионные повреждения элементов БиЗС (как уменьшение размеров сечений, так и возникновение дополнительных концентраторов напряжен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5. Оформление результатов обсле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ыявленные дефекты БиЗС должны быть внесены в ведомость дефектов и акт, формы которых приведены в приложениях 7 и 8. В графе "Рекомендации по устранению дефекта" необходимо указать способ ремонта БиЗС, например:</w:t>
      </w:r>
    </w:p>
    <w:p>
      <w:pPr>
        <w:pStyle w:val="Normal"/>
        <w:ind w:firstLine="225"/>
        <w:jc w:val="both"/>
        <w:rPr/>
      </w:pPr>
      <w:r>
        <w:rPr/>
        <w:t>ослабленное болтовое соединение подтянуть, момент затяжки болта должен быть ____ кгм;</w:t>
      </w:r>
    </w:p>
    <w:p>
      <w:pPr>
        <w:pStyle w:val="Normal"/>
        <w:ind w:firstLine="225"/>
        <w:jc w:val="both"/>
        <w:rPr/>
      </w:pPr>
      <w:r>
        <w:rPr/>
        <w:t>заменить дефектные болт, гайку и шайбу на новые по ГОСТ _________ , момент затяжки болта должен быть _____ кгм;</w:t>
      </w:r>
    </w:p>
    <w:p>
      <w:pPr>
        <w:pStyle w:val="Normal"/>
        <w:ind w:firstLine="225"/>
        <w:jc w:val="both"/>
        <w:rPr/>
      </w:pPr>
      <w:r>
        <w:rPr/>
        <w:t>рассверлить изношенное отверстие и установить болт по ГОСТ _______ по посадке ________;</w:t>
      </w:r>
    </w:p>
    <w:p>
      <w:pPr>
        <w:pStyle w:val="Normal"/>
        <w:ind w:firstLine="225"/>
        <w:jc w:val="both"/>
        <w:rPr/>
      </w:pPr>
      <w:r>
        <w:rPr/>
        <w:t>заменить заклепку на болт с контролируемым натяжением;</w:t>
      </w:r>
    </w:p>
    <w:p>
      <w:pPr>
        <w:pStyle w:val="Normal"/>
        <w:ind w:firstLine="225"/>
        <w:jc w:val="both"/>
        <w:rPr/>
      </w:pPr>
      <w:r>
        <w:rPr/>
        <w:t>разработать проект усиления БиЗС.</w:t>
      </w:r>
    </w:p>
    <w:p>
      <w:pPr>
        <w:pStyle w:val="Normal"/>
        <w:ind w:firstLine="225"/>
        <w:jc w:val="both"/>
        <w:rPr/>
      </w:pPr>
      <w:r>
        <w:rPr/>
        <w:t>Ресурс БиЗС после рекомендуемого ремонта должен составлять не менее 80% от соответствующих показателей новых БиЗ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ЕЦИФИКАЦИЯ И КАРТА ОСМОТРА БОЛТОВЫХ И ЗАКЛЕПОЧНЫХ СОЕДИНЕНИЙ ГРУЗОПОДЪЕМНЫХ КРАНОВ ТИПА "АЛЬБАТРОС"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ецификация болтовых соединений порталов кранов типа "Альбатрос"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9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5"/>
        <w:gridCol w:w="598"/>
        <w:gridCol w:w="526"/>
        <w:gridCol w:w="423"/>
        <w:gridCol w:w="511"/>
        <w:gridCol w:w="861"/>
        <w:gridCol w:w="686"/>
        <w:gridCol w:w="1241"/>
        <w:gridCol w:w="220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0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размер болта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м. рис.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лов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единений 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олта М16 по посадке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3517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GL 12518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d - диаметр болта, мм; l - длина болта, мм; n - количество болтов в соединении; Б - болты с неконтролируемым натяжением; Б* - болты с контролируемым натяж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рта осмотра болтовых соединений крана типа "Альбатрос"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090" cy="2924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П.1.1. Схема расположения узлов с болтовыми соединениями в порталах крана (см. спецификацию болтовых соединений порталов кранов типа "Альбатрос")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2703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П.1.2. Схема расположения узлов с болтовыми соединениями в колонне и жесткой оттяжке крана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мер 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Ы-ВЕДОМОСТИ  БОЛТОВЫХ И  ЗАКЛЕПОЧНЫХ СОЕДИНЕНИЙ ГРУЗОПОДЪЕМНЫХ  КРАНОВ ТИПА "АЛЬБАТРОС"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ортал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колонн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23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жесткой оттяж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1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58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drawing>
                <wp:inline distT="0" distB="0" distL="0" distR="0">
                  <wp:extent cx="762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С</w:t>
      </w:r>
      <w:r>
        <w:rPr/>
        <w:drawing>
          <wp:inline distT="0" distB="0" distL="0" distR="0">
            <wp:extent cx="762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соединений (С</w:t>
      </w:r>
      <w:r>
        <w:rPr/>
        <w:drawing>
          <wp:inline distT="0" distB="0" distL="0" distR="0">
            <wp:extent cx="257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2); N</w:t>
      </w:r>
      <w:r>
        <w:rPr/>
        <w:drawing>
          <wp:inline distT="0" distB="0" distL="0" distR="0">
            <wp:extent cx="762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болтов (N</w:t>
      </w:r>
      <w:r>
        <w:rPr/>
        <w:drawing>
          <wp:inline distT="0" distB="0" distL="0" distR="0">
            <wp:extent cx="2571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256); J - порядковый номер типоразмера БиЗС; I -  количество болтов (заклепок) в соединении; С* - соединение, подвергавшееся ремонт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АССИФИКАЦИЯ ДЕФЕКТОВ БОЛТОВЫХ И ЗАКЛЕПОЧНЫХ СОЕДИНЕНИЙ ПО НОРМИРУЕМЫМ КОНТРОЛИРУЕМЫМ ПАРАМЕТРАМ И ИХ ПРЕДЕЛЬНО ДОПУСТИМЫЕ ЗНАЧ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2268"/>
        <w:gridCol w:w="1172"/>
        <w:gridCol w:w="1203"/>
        <w:gridCol w:w="1218"/>
        <w:gridCol w:w="1085"/>
        <w:gridCol w:w="1170"/>
        <w:gridCol w:w="1170"/>
        <w:gridCol w:w="1170"/>
        <w:gridCol w:w="11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означ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 деф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ирумый параметр </w:t>
            </w:r>
          </w:p>
        </w:tc>
        <w:tc>
          <w:tcPr>
            <w:tcW w:w="93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о допустимое значение (контролируемых) параметров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я дефекта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равное состояние 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оспособное состо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2382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2382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некоторых БиЗ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8572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отсутствующи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ушение (обрыв, срез) элементов БиЗ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разрушен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щение (от руки) болтов (заклепо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3335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вращающихся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болтов (заклепок) под ударами молотк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подвиж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N</w:t>
            </w:r>
            <w:r>
              <w:rPr/>
              <w:drawing>
                <wp:inline distT="0" distB="0" distL="0" distR="0">
                  <wp:extent cx="12382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лотное прижатие головки или уклон оси болтов (заклепок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деформирован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75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щины в металл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длина в мм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м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ор между деталям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- расстояние между элементами в мм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50 мм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20 мм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20 мм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0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2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50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м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м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мм на глубину </w:t>
            </w: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0 мм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поверхности (механический, коррозионный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уменьшение сечения в % от </w:t>
            </w: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F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евая корроз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04775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максимальное расстояние между элементами пакета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>к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ектного натя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болтов, у которых 0,9М</w:t>
            </w:r>
            <w:r>
              <w:rPr/>
              <w:drawing>
                <wp:inline distT="0" distB="0" distL="0" distR="0">
                  <wp:extent cx="114300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gt;М</w:t>
            </w:r>
            <w:r>
              <w:rPr/>
              <w:drawing>
                <wp:inline distT="0" distB="0" distL="0" distR="0">
                  <wp:extent cx="123825" cy="238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&gt;1,1M</w:t>
            </w:r>
            <w:r>
              <w:rPr/>
              <w:drawing>
                <wp:inline distT="0" distB="0" distL="0" distR="0">
                  <wp:extent cx="114300" cy="238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механических параметров материала проектным значения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непроект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элементов БиЗС не по проект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/>
              <w:drawing>
                <wp:inline distT="0" distB="0" distL="0" distR="0">
                  <wp:extent cx="15240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количество непроектных болтов (заклепок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ется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1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тся расчетом при n&gt;0,05</w:t>
            </w:r>
            <w:r>
              <w:rPr/>
              <w:drawing>
                <wp:inline distT="0" distB="0" distL="0" distR="0">
                  <wp:extent cx="25717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. </w:t>
      </w:r>
      <w:r>
        <w:rPr/>
        <w:drawing>
          <wp:inline distT="0" distB="0" distL="0" distR="0">
            <wp:extent cx="219075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соединяемого пакета; </w:t>
      </w:r>
      <w:r>
        <w:rPr/>
        <w:drawing>
          <wp:inline distT="0" distB="0" distL="0" distR="0">
            <wp:extent cx="18097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ектная площадь сечения элемента БиЗС; </w:t>
      </w:r>
      <w:r>
        <w:rPr/>
        <w:drawing>
          <wp:inline distT="0" distB="0" distL="0" distR="0">
            <wp:extent cx="85725" cy="161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клон к оси болта (заклепки); </w:t>
      </w:r>
      <w:r>
        <w:rPr/>
        <w:drawing>
          <wp:inline distT="0" distB="0" distL="0" distR="0">
            <wp:extent cx="26670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76225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и расчетный момент на ключе; З - заклепки; </w:t>
      </w:r>
      <w:r>
        <w:rPr/>
        <w:drawing>
          <wp:inline distT="0" distB="0" distL="0" distR="0">
            <wp:extent cx="14287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с неконтролируемым натяжением; </w:t>
      </w:r>
      <w:r>
        <w:rPr/>
        <w:drawing>
          <wp:inline distT="0" distB="0" distL="0" distR="0">
            <wp:extent cx="23812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с контролируемым натяжением; </w:t>
      </w:r>
      <w:r>
        <w:rPr/>
        <w:drawing>
          <wp:inline distT="0" distB="0" distL="0" distR="0">
            <wp:extent cx="23812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олты фланцевых соединений; </w:t>
      </w:r>
      <w:r>
        <w:rPr/>
        <w:drawing>
          <wp:inline distT="0" distB="0" distL="0" distR="0">
            <wp:extent cx="25717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болтов (заклепок) в соединении.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ИКА УЛЬТРАЗВУКОВОГО КОНТРОЛЯ БОЛТ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1. Настоящая методика распространяется на УЗК болтов диаметром 16-32 мм и длиной 60-170 мм. </w:t>
      </w:r>
    </w:p>
    <w:p>
      <w:pPr>
        <w:pStyle w:val="Normal"/>
        <w:ind w:firstLine="225"/>
        <w:jc w:val="both"/>
        <w:rPr/>
      </w:pPr>
      <w:r>
        <w:rPr/>
        <w:t xml:space="preserve">1.2. Методика предусматривает проведение УЗК эхо-методом прямыми совмещенными ПЭП с рабочей частотой 2,0-2,5 МГц. Контроль проводят контактным способом, перемещая ПЭП вручную. </w:t>
      </w:r>
    </w:p>
    <w:p>
      <w:pPr>
        <w:pStyle w:val="Normal"/>
        <w:ind w:firstLine="225"/>
        <w:jc w:val="both"/>
        <w:rPr/>
      </w:pPr>
      <w:r>
        <w:rPr/>
        <w:t>1.3. Болты, проверенные УЗК и признанные годными, клеймятся личным клеймом дефектоскопис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рганизация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2.1. УЗК должны проводить предприятия (организации), имеющие разрешение (лицензию) Госгортехнадзора России на экспертное обследование ГПМ или на контроль металла и сварных соединений неразрушающими методами (УЗ-методами). </w:t>
      </w:r>
    </w:p>
    <w:p>
      <w:pPr>
        <w:pStyle w:val="Normal"/>
        <w:ind w:firstLine="225"/>
        <w:jc w:val="both"/>
        <w:rPr/>
      </w:pPr>
      <w:r>
        <w:rPr/>
        <w:t xml:space="preserve">2.2. Для проведения неразрушающего контроля на предприятии (в организации) рекомендуется создать лабораторию, которая должна удовлетворять требованиям соответствующих НД. </w:t>
      </w:r>
    </w:p>
    <w:p>
      <w:pPr>
        <w:pStyle w:val="Normal"/>
        <w:ind w:firstLine="225"/>
        <w:jc w:val="both"/>
        <w:rPr/>
      </w:pPr>
      <w:r>
        <w:rPr/>
        <w:t>2.3. Места контроля должны быть оснащены средствами защиты от ярких источников света (постов электросварки, резки и т.п.); при проведении УЗК на открытом месте в дневное время или при сильном искусственном освещении необходимо принять меры к затемнению экрана дефектоскопа.</w:t>
      </w:r>
    </w:p>
    <w:p>
      <w:pPr>
        <w:pStyle w:val="Normal"/>
        <w:ind w:firstLine="225"/>
        <w:jc w:val="both"/>
        <w:rPr/>
      </w:pPr>
      <w:r>
        <w:rPr/>
        <w:t xml:space="preserve">В необходимых случаях для обеспечения безопасного и удобного взаимного расположения дефектоскописта, аппаратуры и контролируемого участка металлоконструкции следует устанавливать леса, подмости, лестницы или использовать люльки. </w:t>
      </w:r>
    </w:p>
    <w:p>
      <w:pPr>
        <w:pStyle w:val="Normal"/>
        <w:ind w:firstLine="225"/>
        <w:jc w:val="both"/>
        <w:rPr/>
      </w:pPr>
      <w:r>
        <w:rPr/>
        <w:t>2.4. Для работы в труднодоступных местах и на высоте в помощь дефектоскописту должен быть выделен вспомогательный персон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Квалификация персонал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3.1. К руководству работами допускаются специалисты, прошедшие проверку знаний ПБ 10-14-92 в соответствии с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жденным постановлением Госгортехнадзора России от 19.05.93 № 11. </w:t>
      </w:r>
    </w:p>
    <w:p>
      <w:pPr>
        <w:pStyle w:val="Normal"/>
        <w:ind w:firstLine="225"/>
        <w:jc w:val="both"/>
        <w:rPr/>
      </w:pPr>
      <w:r>
        <w:rPr/>
        <w:t>3.2. К выполнению контроля допускаются дефектоскописты, прошедшие аттестацию в соответствии с Правилами аттестации специалистов неразрушающего контроля, утвержденными Госгортехнадзором России 18.08.9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Средства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4.1. При контроле следует применять импульсные УЗ-дефектоскопы, отвечающие требованиям соответствующих НД, а также прямые совмещенные ПЭП, удовлетворяющие требованиям ГОСТ 26266. Кроме того, дефектоскопы должны иметь глубиномеры и блоки ВРЧ. </w:t>
      </w:r>
    </w:p>
    <w:p>
      <w:pPr>
        <w:pStyle w:val="Normal"/>
        <w:ind w:firstLine="225"/>
        <w:jc w:val="both"/>
        <w:rPr/>
      </w:pPr>
      <w:r>
        <w:rPr/>
        <w:t>4.2. В качестве СОП используется болт, размеры и материал которого соответствуют контролируемым болтам. В СОП изготавливают искусственные отражатели типа пропилов в местах наиболее вероятных разрушений (рис. П.4.1): под головкой болта, под гайкой и в месте окончания резьбы. Надрезы глубиной 2 мм выполняются на фрезерном ста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3143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П.4.1. СОП для настройки ВРЧ, длительности развертки и чувствительности дефектоскоп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Для обеспечения проведения УЗК в различных пространственных положениях лаборатория должна иметь набор контактных смазок для создания акустического контакта, включающий трансформаторное масло, глицерин, ЦИАТИМ и смаз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Подготовка к контрол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5.1. Перед началом работы дефектоскопист обязан ознакомиться с конструкцией узлов болтовых соединений, получить схему узлов соединений с указанием порядковых номеров контролируемых болтов, произвести наружный осмотр доступных поверхностей болтов. </w:t>
      </w:r>
    </w:p>
    <w:p>
      <w:pPr>
        <w:pStyle w:val="Normal"/>
        <w:ind w:firstLine="225"/>
        <w:jc w:val="both"/>
        <w:rPr/>
      </w:pPr>
      <w:r>
        <w:rPr/>
        <w:t>5.2. Торец болта, со стороны которого производится контроль, обрабатывается (зачищается шабером, напильником или механизированным инструментом) до образования чистоты поверхности не грубее R</w:t>
      </w:r>
      <w:r>
        <w:rPr/>
        <w:drawing>
          <wp:inline distT="0" distB="0" distL="0" distR="0">
            <wp:extent cx="12382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-R</w:t>
      </w:r>
      <w:r>
        <w:rPr/>
        <w:drawing>
          <wp:inline distT="0" distB="0" distL="0" distR="0">
            <wp:extent cx="12382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0. Плоскость подготовленного к контролю торца должна быть перпендикулярна оси болта. </w:t>
      </w:r>
    </w:p>
    <w:p>
      <w:pPr>
        <w:pStyle w:val="Normal"/>
        <w:ind w:firstLine="225"/>
        <w:jc w:val="both"/>
        <w:rPr/>
      </w:pPr>
      <w:r>
        <w:rPr/>
        <w:t xml:space="preserve">5.3. Для обеспечения акустического контакта преобразователя на подготовленную поверхность торца болта перед контролем наносится слой контактной смазки. </w:t>
      </w:r>
    </w:p>
    <w:p>
      <w:pPr>
        <w:pStyle w:val="Normal"/>
        <w:ind w:firstLine="225"/>
        <w:jc w:val="both"/>
        <w:rPr/>
      </w:pPr>
      <w:r>
        <w:rPr/>
        <w:t xml:space="preserve">5.4. Ежедневно перед началом работы дефектоскопист должен проверять у ПЭП "мертвую зону" по СОП-2. "Мертвая зона" не должна превышать 8 мм. </w:t>
      </w:r>
    </w:p>
    <w:p>
      <w:pPr>
        <w:pStyle w:val="Normal"/>
        <w:ind w:firstLine="225"/>
        <w:jc w:val="both"/>
        <w:rPr/>
      </w:pPr>
      <w:r>
        <w:rPr/>
        <w:t>Примечание. "Мертвой зоной" считают минимальное расстояние от поверхности ввода до бокового отверстия, эхо-сигнал от пропила разделяется с зондирующим импульсом на уровне не менее 6 д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Настройка аппаратур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. Настройка дефектоскопа включает следующие операции:</w:t>
      </w:r>
    </w:p>
    <w:p>
      <w:pPr>
        <w:pStyle w:val="Normal"/>
        <w:ind w:firstLine="225"/>
        <w:jc w:val="both"/>
        <w:rPr/>
      </w:pPr>
      <w:r>
        <w:rPr/>
        <w:t xml:space="preserve">настройку глубиномера; </w:t>
      </w:r>
    </w:p>
    <w:p>
      <w:pPr>
        <w:pStyle w:val="Normal"/>
        <w:ind w:firstLine="225"/>
        <w:jc w:val="both"/>
        <w:rPr/>
      </w:pPr>
      <w:r>
        <w:rPr/>
        <w:t xml:space="preserve">настройку ВРЧ; </w:t>
      </w:r>
    </w:p>
    <w:p>
      <w:pPr>
        <w:pStyle w:val="Normal"/>
        <w:ind w:firstLine="225"/>
        <w:jc w:val="both"/>
        <w:rPr/>
      </w:pPr>
      <w:r>
        <w:rPr/>
        <w:t>настройку длительности развертки;</w:t>
      </w:r>
    </w:p>
    <w:p>
      <w:pPr>
        <w:pStyle w:val="Normal"/>
        <w:ind w:firstLine="225"/>
        <w:jc w:val="both"/>
        <w:rPr/>
      </w:pPr>
      <w:r>
        <w:rPr/>
        <w:t xml:space="preserve">настройку браковочной чувствительности; </w:t>
      </w:r>
    </w:p>
    <w:p>
      <w:pPr>
        <w:pStyle w:val="Normal"/>
        <w:ind w:firstLine="225"/>
        <w:jc w:val="both"/>
        <w:rPr/>
      </w:pPr>
      <w:r>
        <w:rPr/>
        <w:t xml:space="preserve">настройку АСД. </w:t>
      </w:r>
    </w:p>
    <w:p>
      <w:pPr>
        <w:pStyle w:val="Normal"/>
        <w:ind w:firstLine="225"/>
        <w:jc w:val="both"/>
        <w:rPr/>
      </w:pPr>
      <w:r>
        <w:rPr/>
        <w:t xml:space="preserve">6.2. Настройку глубиномера дефектоскопа производят в соответствии с руководством по эксплуатации дефектоскопа. Рекомендуется выполнять настройку по донным эхо-сигналам или эхо-сигналам цилиндрических отражателей СОП. Допускается применять СОП Международного института сварки (МИС) типа VI (ИСО 2400 и ИСО 7963). </w:t>
      </w:r>
    </w:p>
    <w:p>
      <w:pPr>
        <w:pStyle w:val="Normal"/>
        <w:ind w:firstLine="225"/>
        <w:jc w:val="both"/>
        <w:rPr/>
      </w:pPr>
      <w:r>
        <w:rPr/>
        <w:t xml:space="preserve">6.3. Настройку ВРЧ производят в соответствии с руководством по эксплуатации дефектоскопа по эхо-сигналам, отраженным от трех искусственных отражателей (пропилов) в СОП (рис. П.4.2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3619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П.4.2. Схемы настройки ВРЧ, длительности развертки и чувствительности дефектоскопа:</w:t>
      </w:r>
    </w:p>
    <w:p>
      <w:pPr>
        <w:pStyle w:val="Normal"/>
        <w:jc w:val="center"/>
        <w:rPr/>
      </w:pPr>
      <w:r>
        <w:rPr/>
        <w:t xml:space="preserve">З - зондирующий импульс; Д - донный эхо-сигнал; П - эхо-сигнал от пропил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4. Длительность развертки экрана дефектоскопа следует настраивать так, чтобы задний фронт данного эхо-сигнала находился на расстоянии 10-15 мм от правого края экрана дефектоскопа (см. рис. П.4.2). Передний фронт строб-импульса дефектоскопа совмещают с передним фронтом эхо-сигнала от ближайшего к ПЭП пропила, задний фронт строб-импульса - с задним фронтом эхо-сигнала от наиболее удаленного от ПЭП пропила. Допускается производить настройку длительности развертки дефектоскопа по донным эхо-сигналам СОП; допускается настройка при помощи БЦО дефектоскопа в соответствии с руководством по его эксплуатации. </w:t>
      </w:r>
    </w:p>
    <w:p>
      <w:pPr>
        <w:pStyle w:val="Normal"/>
        <w:ind w:firstLine="225"/>
        <w:jc w:val="both"/>
        <w:rPr/>
      </w:pPr>
      <w:r>
        <w:rPr/>
        <w:t>6.5. Настройка чувствительности заключается в установлении браковочного уровня чувствительности, на котором производят оценку допустимости дефектов по амплитудам эхо-сигналов. Браковочный уровень на 6 дБ ниже поискового уровня чувствительности.</w:t>
      </w:r>
    </w:p>
    <w:p>
      <w:pPr>
        <w:pStyle w:val="Normal"/>
        <w:ind w:firstLine="225"/>
        <w:jc w:val="both"/>
        <w:rPr/>
      </w:pPr>
      <w:r>
        <w:rPr/>
        <w:t>6.6. Настройку чувствительности дефектоскопа производят по пропилам в СОП (см. рис. П.4.2).</w:t>
      </w:r>
    </w:p>
    <w:p>
      <w:pPr>
        <w:pStyle w:val="Normal"/>
        <w:ind w:firstLine="225"/>
        <w:jc w:val="both"/>
        <w:rPr/>
      </w:pPr>
      <w:r>
        <w:rPr/>
        <w:t>Максимумы эхо-сигналов от пропилов устанавливают равными стандартному уровню.</w:t>
      </w:r>
    </w:p>
    <w:p>
      <w:pPr>
        <w:pStyle w:val="Normal"/>
        <w:ind w:firstLine="225"/>
        <w:jc w:val="both"/>
        <w:rPr/>
      </w:pPr>
      <w:r>
        <w:rPr/>
        <w:t xml:space="preserve">Примечание. В качестве стандартного уровня эхо-сигнала по экрану дефектоскопа рекомендуется принимать уровень, равный половине высоты экрана дефектоскоп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7. Установленные значения уровня максимума эхо-сигнала на экране дефектоскопа и соответствующие показания аттенюатора определя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  <w:t xml:space="preserve">Поисковый уровень чувствительности устанавливают относительно браковочного в соответствии с требованиями п.6.5 настоящего приложения. </w:t>
      </w:r>
    </w:p>
    <w:p>
      <w:pPr>
        <w:pStyle w:val="Normal"/>
        <w:ind w:firstLine="225"/>
        <w:jc w:val="both"/>
        <w:rPr/>
      </w:pPr>
      <w:r>
        <w:rPr/>
        <w:t xml:space="preserve">6.8. Настройку АСД производят в соответствии с требованиями руководств по эксплуатации дефектоскопов, добиваясь срабатывания звукового и (или) светового индикатора при амплитуде эхо-сигнала, превышающей стандартный уровень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Проведение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7.1. Контроль выполняют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настраивают глубиномер, ВРЧ и длительность развертки;</w:t>
      </w:r>
    </w:p>
    <w:p>
      <w:pPr>
        <w:pStyle w:val="Normal"/>
        <w:ind w:firstLine="225"/>
        <w:jc w:val="both"/>
        <w:rPr/>
      </w:pPr>
      <w:r>
        <w:rPr/>
        <w:t>настраивают браковочную чувствительность дефектоскопа;</w:t>
      </w:r>
    </w:p>
    <w:p>
      <w:pPr>
        <w:pStyle w:val="Normal"/>
        <w:ind w:firstLine="225"/>
        <w:jc w:val="both"/>
        <w:rPr/>
      </w:pPr>
      <w:r>
        <w:rPr/>
        <w:t>устанавливают поисковую чувствительность дефектоскопа;</w:t>
      </w:r>
    </w:p>
    <w:p>
      <w:pPr>
        <w:pStyle w:val="Normal"/>
        <w:ind w:firstLine="225"/>
        <w:jc w:val="both"/>
        <w:rPr/>
      </w:pPr>
      <w:r>
        <w:rPr/>
        <w:t xml:space="preserve">производят сканирование. </w:t>
      </w:r>
    </w:p>
    <w:p>
      <w:pPr>
        <w:pStyle w:val="Normal"/>
        <w:ind w:firstLine="225"/>
        <w:jc w:val="both"/>
        <w:rPr/>
      </w:pPr>
      <w:r>
        <w:rPr/>
        <w:t xml:space="preserve">7.2. При появлении эхо-сигнала от дефекта устанавливают браковочный уровень чувствительности. При этом, если высота эхо-сигнала дефектоскопа не превышает стандартный уровень, восстанавливают поисковый уровень чувствительности и продолжают сканирование. </w:t>
      </w:r>
    </w:p>
    <w:p>
      <w:pPr>
        <w:pStyle w:val="Normal"/>
        <w:ind w:firstLine="225"/>
        <w:jc w:val="both"/>
        <w:rPr/>
      </w:pPr>
      <w:r>
        <w:rPr/>
        <w:t xml:space="preserve">7.3. Устанавливают браковочный уровень чувствительности и определяют допустимость дефекта по амплитуде эхо-сигнала. </w:t>
      </w:r>
    </w:p>
    <w:p>
      <w:pPr>
        <w:pStyle w:val="Normal"/>
        <w:ind w:firstLine="225"/>
        <w:jc w:val="both"/>
        <w:rPr/>
      </w:pPr>
      <w:r>
        <w:rPr/>
        <w:t>7.4. УЗ-колебания могут вводиться в болт как со стороны головки, так и со стороны резьбы в зависимости от конструктивного исполнения болта и удобства проведения измерений. При двустороннем доступе к болту контроль необходимо выполнять с обеих сторон.</w:t>
      </w:r>
    </w:p>
    <w:p>
      <w:pPr>
        <w:pStyle w:val="Normal"/>
        <w:ind w:firstLine="225"/>
        <w:jc w:val="both"/>
        <w:rPr/>
      </w:pPr>
      <w:r>
        <w:rPr/>
        <w:t xml:space="preserve">Сканирование ведется по всей поверхности ввода УЗ-колебаний. </w:t>
      </w:r>
    </w:p>
    <w:p>
      <w:pPr>
        <w:pStyle w:val="Normal"/>
        <w:ind w:firstLine="225"/>
        <w:jc w:val="both"/>
        <w:rPr/>
      </w:pPr>
      <w:r>
        <w:rPr/>
        <w:t xml:space="preserve">Примечания. 1. При наличии скосов и кривизны контактной поверхности УЗ-колебания проходят по телу болта с некоторым наклоном к его оси. В результате перекоса УЗ-колебания отражаются не только от торца болта, но и от ниток резьбы, что вызывает появление на экране дефектоскопа ложных сигналов. При перемещении ПЭП по контактной поверхности такие сигналы временами пропадают или несколько смещаются по линии развертки. </w:t>
      </w:r>
    </w:p>
    <w:p>
      <w:pPr>
        <w:pStyle w:val="Normal"/>
        <w:ind w:firstLine="225"/>
        <w:jc w:val="both"/>
        <w:rPr/>
      </w:pPr>
      <w:r>
        <w:rPr/>
        <w:t>2. При контроле болта со стороны головки следует учитывать наличие эхо-сигнала от противоположной поверхности головки и невозможность выявления трещин, развивающихся под головкой бол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Характеристики дефект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 xml:space="preserve">8.1. Координат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е дефекта относительно ПЭП определяется глубиной его расположения.</w:t>
      </w:r>
    </w:p>
    <w:p>
      <w:pPr>
        <w:pStyle w:val="Normal"/>
        <w:ind w:firstLine="225"/>
        <w:jc w:val="both"/>
        <w:rPr/>
      </w:pPr>
      <w:r>
        <w:rPr/>
        <w:t>Для определения координаты максимальную амплитуду эхо-сигнала устанавливают равной стандартному уровн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 xml:space="preserve">8.2. Амплитуда эхо-сигнала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мплитуду эхо-сигнала от дефекта оценивают сравнением с амплитудой эхо-сигнала на браковочном уровне чувствительности как разность показаний аттенюатора, соответствующих браковочному уровню и уровню, при котором амплитуда эхо-сигнала от дефекта равна стандартному уровн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 Оценка качест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9.1. Качество проконтролированных болтов оценивают по двухбалльной системе:</w:t>
      </w:r>
    </w:p>
    <w:p>
      <w:pPr>
        <w:pStyle w:val="Normal"/>
        <w:ind w:firstLine="225"/>
        <w:jc w:val="both"/>
        <w:rPr/>
      </w:pPr>
      <w:r>
        <w:rPr/>
        <w:t>1 балл - неудовлетворительное качество;</w:t>
      </w:r>
    </w:p>
    <w:p>
      <w:pPr>
        <w:pStyle w:val="Normal"/>
        <w:ind w:firstLine="225"/>
        <w:jc w:val="both"/>
        <w:rPr/>
      </w:pPr>
      <w:r>
        <w:rPr/>
        <w:t xml:space="preserve">2 балла - удовлетворительное качество. </w:t>
      </w:r>
    </w:p>
    <w:p>
      <w:pPr>
        <w:pStyle w:val="Normal"/>
        <w:ind w:firstLine="225"/>
        <w:jc w:val="both"/>
        <w:rPr/>
      </w:pPr>
      <w:r>
        <w:rPr/>
        <w:t xml:space="preserve">9.2. В 1 балл оценивают болты с дефектами, амплитуды эхо-сигналов от которых превыша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  <w:t xml:space="preserve">9.3. В 2 балла оценивают элементы, в которых не обнаружены дефекты, амплитуды эхо-сигналов которых превышают браковочный уровень чувствительност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Оформление результатов контро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0.1. Результаты контроля каждого элемента должны быть зафиксированы в журналах и заключениях (актах). </w:t>
      </w:r>
    </w:p>
    <w:p>
      <w:pPr>
        <w:pStyle w:val="Normal"/>
        <w:ind w:firstLine="225"/>
        <w:jc w:val="both"/>
        <w:rPr/>
      </w:pPr>
      <w:r>
        <w:rPr/>
        <w:t>10.2. В журнале и заключении должны быть указаны:</w:t>
      </w:r>
    </w:p>
    <w:p>
      <w:pPr>
        <w:pStyle w:val="Normal"/>
        <w:ind w:firstLine="225"/>
        <w:jc w:val="both"/>
        <w:rPr/>
      </w:pPr>
      <w:r>
        <w:rPr/>
        <w:t>тип ГПМ, объем контроля;</w:t>
      </w:r>
    </w:p>
    <w:p>
      <w:pPr>
        <w:pStyle w:val="Normal"/>
        <w:ind w:firstLine="225"/>
        <w:jc w:val="both"/>
        <w:rPr/>
      </w:pPr>
      <w:r>
        <w:rPr/>
        <w:t>техническая документация, по которой выполнялся контроль;</w:t>
      </w:r>
    </w:p>
    <w:p>
      <w:pPr>
        <w:pStyle w:val="Normal"/>
        <w:ind w:firstLine="225"/>
        <w:jc w:val="both"/>
        <w:rPr/>
      </w:pPr>
      <w:r>
        <w:rPr/>
        <w:t xml:space="preserve">тип и заводской номер дефектоскопа; </w:t>
      </w:r>
    </w:p>
    <w:p>
      <w:pPr>
        <w:pStyle w:val="Normal"/>
        <w:ind w:firstLine="225"/>
        <w:jc w:val="both"/>
        <w:rPr/>
      </w:pPr>
      <w:r>
        <w:rPr/>
        <w:t>тип и заводской номер ПЭП;</w:t>
      </w:r>
    </w:p>
    <w:p>
      <w:pPr>
        <w:pStyle w:val="Normal"/>
        <w:ind w:firstLine="225"/>
        <w:jc w:val="both"/>
        <w:rPr/>
      </w:pPr>
      <w:r>
        <w:rPr/>
        <w:t>результаты контроля (с эскизом, на котором указаны поврежденные болты);</w:t>
      </w:r>
    </w:p>
    <w:p>
      <w:pPr>
        <w:pStyle w:val="Normal"/>
        <w:ind w:firstLine="225"/>
        <w:jc w:val="both"/>
        <w:rPr/>
      </w:pPr>
      <w:r>
        <w:rPr/>
        <w:t xml:space="preserve">дата контроля; </w:t>
      </w:r>
    </w:p>
    <w:p>
      <w:pPr>
        <w:pStyle w:val="Normal"/>
        <w:ind w:firstLine="225"/>
        <w:jc w:val="both"/>
        <w:rPr/>
      </w:pPr>
      <w:r>
        <w:rPr/>
        <w:t xml:space="preserve">фамилия, инициалы и подпись дефектоскописта, проводившего контроль; </w:t>
      </w:r>
    </w:p>
    <w:p>
      <w:pPr>
        <w:pStyle w:val="Normal"/>
        <w:ind w:firstLine="225"/>
        <w:jc w:val="both"/>
        <w:rPr/>
      </w:pPr>
      <w:r>
        <w:rPr/>
        <w:t xml:space="preserve">номер удостоверения, уровень классификации специалиста, дата выдачи удостоверения и наименование организации, выдавшей удостоверение; </w:t>
      </w:r>
    </w:p>
    <w:p>
      <w:pPr>
        <w:pStyle w:val="Normal"/>
        <w:ind w:firstLine="225"/>
        <w:jc w:val="both"/>
        <w:rPr/>
      </w:pPr>
      <w:r>
        <w:rPr/>
        <w:t xml:space="preserve">фамилия, инициалы и подпись лица, ответственного за оформление документации. </w:t>
      </w:r>
    </w:p>
    <w:p>
      <w:pPr>
        <w:pStyle w:val="Normal"/>
        <w:ind w:firstLine="225"/>
        <w:jc w:val="both"/>
        <w:rPr/>
      </w:pPr>
      <w:r>
        <w:rPr/>
        <w:t>10.3. Журналы и копии заключений (актов) должны храниться у владельца ГПМ и в организации, выполнившей контроль, не менее 5 л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 Требования безопас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1.1. При проведении работ по УЗК дефектоскопист должен руководствоваться ГОСТ 12.1.001, ГОСТ 12.2.003, ГОСТ 12.3.002, СНИП III-4-80, Правилами эксплуатации электроустановок потребителей и Правилами техники безопасности при эксплуатации электроустановок потребителей. </w:t>
      </w:r>
    </w:p>
    <w:p>
      <w:pPr>
        <w:pStyle w:val="Normal"/>
        <w:ind w:firstLine="225"/>
        <w:jc w:val="both"/>
        <w:rPr/>
      </w:pPr>
      <w:r>
        <w:rPr/>
        <w:t xml:space="preserve">11.2. При выполнении УЗК должны соблюдаться требования санитарных норм и правил при работе с оборудованием, создающим ультразвук. </w:t>
      </w:r>
    </w:p>
    <w:p>
      <w:pPr>
        <w:pStyle w:val="Normal"/>
        <w:ind w:firstLine="225"/>
        <w:jc w:val="both"/>
        <w:rPr/>
      </w:pPr>
      <w:r>
        <w:rPr/>
        <w:t>11.3. Уровни шума, создаваемого на рабочем месте дефектоскописта, не должны превышать допустимых по ГОСТ 12.1.003.</w:t>
      </w:r>
    </w:p>
    <w:p>
      <w:pPr>
        <w:pStyle w:val="Normal"/>
        <w:ind w:firstLine="225"/>
        <w:jc w:val="both"/>
        <w:rPr/>
      </w:pPr>
      <w:r>
        <w:rPr/>
        <w:t xml:space="preserve">11.4. При организации работ по УЗК должны соблюдаться требования безопасности по ГОСТ 12.0.004. </w:t>
      </w:r>
    </w:p>
    <w:p>
      <w:pPr>
        <w:pStyle w:val="Normal"/>
        <w:ind w:firstLine="225"/>
        <w:jc w:val="both"/>
        <w:rPr/>
      </w:pPr>
      <w:r>
        <w:rPr/>
        <w:t xml:space="preserve">11.5. К работам по УЗК допускаются лица, прошедшие инструктаж по технике безопасности, с регистрацией в журнале инструктажей по установленной форме. Инструктаж должен проводиться периодически в сроки, установленные приказом по предприятию. </w:t>
      </w:r>
    </w:p>
    <w:p>
      <w:pPr>
        <w:pStyle w:val="Normal"/>
        <w:ind w:firstLine="225"/>
        <w:jc w:val="both"/>
        <w:rPr/>
      </w:pPr>
      <w:r>
        <w:rPr/>
        <w:t>11.6. В случае выполнения контроля на высоте и в стесненных условиях дефектоскописты должны пройти дополнительный инструктаж по технике безопасности.</w:t>
      </w:r>
    </w:p>
    <w:p>
      <w:pPr>
        <w:pStyle w:val="Normal"/>
        <w:ind w:firstLine="225"/>
        <w:jc w:val="both"/>
        <w:rPr/>
      </w:pPr>
      <w:r>
        <w:rPr/>
        <w:t xml:space="preserve">11.7. Запрещается работа под подъемными механизмами, на неустойчивых конструкциях и в местах, где возможно повреждение проводки электропитания дефектоскопов. </w:t>
      </w:r>
    </w:p>
    <w:p>
      <w:pPr>
        <w:pStyle w:val="Normal"/>
        <w:ind w:firstLine="225"/>
        <w:jc w:val="both"/>
        <w:rPr/>
      </w:pPr>
      <w:r>
        <w:rPr/>
        <w:t xml:space="preserve">11.8. Подключение дефектоскопов к сети переменного тока осуществляется через розетки на специально оборудованных постах. При отсутствии на рабочем месте розеток подключение дефектоскопа к электрической сети должны производить дежурные электрики. </w:t>
      </w:r>
    </w:p>
    <w:p>
      <w:pPr>
        <w:pStyle w:val="Normal"/>
        <w:ind w:firstLine="180"/>
        <w:jc w:val="both"/>
        <w:rPr/>
      </w:pPr>
      <w:r>
        <w:rPr/>
        <w:t>11.9. Дефектоскоп должен быть заземлен голым медным проводом, площадь сечения которого составляет не менее 2,5 мм</w:t>
      </w:r>
      <w:r>
        <w:rPr/>
        <w:drawing>
          <wp:inline distT="0" distB="0" distL="0" distR="0">
            <wp:extent cx="104775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Ы, ИНСТРУМЕНТЫ И УСТРОЙСТВА, ПРИМЕНЯЕМЫЕ ПРИ ОБСЛЕДОВАНИИ БОЛТОВЫХ И ЗАКЛЕПОЧНЫХ СОЕДИНЕНИ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 Измерительные инструменты: измерительные металлические линейки; рулетка длиной 3 м; набор щупов № 4 по ГОСТ 882-75; резьбовой шаблон № 2-М60 5о 0 по ГОСТ 519-77; штангенциркуль (ШЦ-1, ШЦ-3 по ГОСТ 166-80); микрометр МВМ со вставками для измерения метрических и дюймовых резьб по ГОСТ 4380-86; коррозионно-метрические скобы (разработка МИСИ, КИСИ). </w:t>
      </w:r>
    </w:p>
    <w:p>
      <w:pPr>
        <w:pStyle w:val="Normal"/>
        <w:ind w:firstLine="225"/>
        <w:jc w:val="both"/>
        <w:rPr/>
      </w:pPr>
      <w:r>
        <w:rPr/>
        <w:t>2. Инструменты для слесарно-сборочных работ: слесарные стальные молотки (масса молотка без рукоятки 0,4-0,5 кг) по ГОСТ 2310-77; слесарные зубила по ГОСТ 7211-72; ручные буквенные и цифровые клейма по ГОСТ 25726-83; слесарные напильники общего назначения по ГОСТ 1465-80; гаечные ключи коликовые монтажные; гаечные накидные ключи с удлинителем; накидные молотковые ключи; ключи для нормированной затяжки типа КРМ-120, КРМ-160; силовые механизмы повышенной точности для затяжки ответственных соединений типа КМП-50, КМП-200; тарировочный стенд типа СТП-2000 для настройки динамометрических ключей; ручная шлифовальная машина типа ИЭ-2008, Ш1-178; круги типа Д, ПП, ПВ (наружный диаметр 150-180 мм); специальные металлические щетки (радиальная или торцовая с витыми прядями (диаметр 80-150 мм).</w:t>
      </w:r>
    </w:p>
    <w:p>
      <w:pPr>
        <w:pStyle w:val="Normal"/>
        <w:ind w:firstLine="225"/>
        <w:jc w:val="both"/>
        <w:rPr/>
      </w:pPr>
      <w:r>
        <w:rPr/>
        <w:t xml:space="preserve">3. Оптические приборы и фотоаппаратура: лупа складная карманная (типа ЛП-1 с увеличением 10х); фотоаппарат типа "Зенит" с длиннофокусным объективом; зрительные трубы или монокуляры (типов ЗРТ-460-20, МП 20х60). </w:t>
      </w:r>
    </w:p>
    <w:p>
      <w:pPr>
        <w:pStyle w:val="Normal"/>
        <w:ind w:firstLine="225"/>
        <w:jc w:val="both"/>
        <w:rPr/>
      </w:pPr>
      <w:r>
        <w:rPr/>
        <w:t>4. Толщиномеры и дефектоскопы: ультразвуковые толщиномеры для определения толщин металла (типа "Кварц-14", УТ-93П, ТИЦ-100); ультразвуковые дефектоскопы (типа УД2-12, УД11-ПУ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КОМЕНДАЦИИ ПО ОПРЕДЕЛЕНИЮ КОЛИЧЕСТВА, РАСПОЛОЖЕНИЯ И ТИПА БОЛТОВЫХ И ЗАКЛЕПОЧНЫХ СОЕДИНЕНИЙ, ПОДВЕРГАЕМЫХ ДЕФЕКТОСКОП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БиЗС металлоконструкций имеют большое количество однотипных элементов (болтов, заклепок). </w:t>
      </w:r>
    </w:p>
    <w:p>
      <w:pPr>
        <w:pStyle w:val="Normal"/>
        <w:ind w:firstLine="225"/>
        <w:jc w:val="both"/>
        <w:rPr/>
      </w:pPr>
      <w:r>
        <w:rPr/>
        <w:t xml:space="preserve">По мере увеличения числа поврежденных элементов БиЗС возрастает опасность возникновения аварийной ситуации, нагрузка на оставшиеся в исправном состоянии элементы изменяется в зависимости от последовательности отказов отдельных элементов. Болты (заклепки), находящиеся рядом с отказавшими элементами, испытывают повышенную нагрузку; при этом можно выделить некоторый "фронт отказов". По результатам ремонтов БиЗС в процессе эксплуатации и предыдущих измерений размещение и направление перемещения этого "фронта отказов" можно определить при известном его положении в начале эксплуатации. </w:t>
      </w:r>
    </w:p>
    <w:p>
      <w:pPr>
        <w:pStyle w:val="Normal"/>
        <w:ind w:firstLine="225"/>
        <w:jc w:val="both"/>
        <w:rPr/>
      </w:pPr>
      <w:r>
        <w:rPr/>
        <w:t xml:space="preserve">Болты (заклепки) для дефектоскопии выбираются из области, расположенной перед "фронтом отказов", в количестве 10% от (N) БиЗС. При выборе болтов следует также учитывать, что более нагруженные болты (заклепки) в соединении наиболее удалены от оси элемента (балки) металлоконструкции. </w:t>
      </w:r>
    </w:p>
    <w:p>
      <w:pPr>
        <w:pStyle w:val="Normal"/>
        <w:ind w:firstLine="225"/>
        <w:jc w:val="both"/>
        <w:rPr/>
      </w:pPr>
      <w:r>
        <w:rPr/>
        <w:t xml:space="preserve">Обязательной дефектоскопии подвергаются 25% болтов с контролируемым натяжением (а также фланцевые болтовые соединения, работающие на разрыв) от их общего количества в каждом болтовом соединении. </w:t>
      </w:r>
    </w:p>
    <w:p>
      <w:pPr>
        <w:pStyle w:val="Normal"/>
        <w:ind w:firstLine="225"/>
        <w:jc w:val="both"/>
        <w:rPr/>
      </w:pPr>
      <w:r>
        <w:rPr/>
        <w:t>При обнаружении в результате проведенной дефектоскопии хотя бы одного дефектного элемента количество исследуемых болтов (заклепок) удваив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ДОМОСТЬ ДЕФЕКТОВ БОЛТОВЫХ СОЕДИНЕНИЙ ГРУЗОПОДЪЕМНОГО КРА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3543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грузоподъемного кра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одской номер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691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6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зготовления (указать год, месяц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7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-изготовитель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Кранбау-Эберсвальде", ГДР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, где установлен кран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ал № 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- владелец кра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ТМТП", г. Туапс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1623"/>
        <w:gridCol w:w="1263"/>
        <w:gridCol w:w="1403"/>
        <w:gridCol w:w="1543"/>
        <w:gridCol w:w="210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е или условное обозначение узла, соединения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 соединен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и характер дефектов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мендации по устранению дефекта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ел 1 </w:t>
            </w:r>
          </w:p>
          <w:p>
            <w:pPr>
              <w:pStyle w:val="Normal"/>
              <w:jc w:val="both"/>
              <w:rPr/>
            </w:pPr>
            <w:r>
              <w:rPr/>
              <w:t>Опора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1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4х9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ушение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2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зел 1 </w:t>
            </w:r>
          </w:p>
          <w:p>
            <w:pPr>
              <w:pStyle w:val="Normal"/>
              <w:jc w:val="both"/>
              <w:rPr/>
            </w:pPr>
            <w:r>
              <w:rPr/>
              <w:t>Опора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13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4х9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озионный износ </w:t>
            </w:r>
            <w:r>
              <w:rPr/>
              <w:drawing>
                <wp:inline distT="0" distB="0" distL="0" distR="0">
                  <wp:extent cx="18097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2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 с порталом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 М27х12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сутствует проектное натяжение </w:t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15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тянуть, момент затяжки 115-125 кгс·м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 с порталом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Шайб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ушение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6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анить до начала эксплуатации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ить на новы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едатель комиссии 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225"/>
        <w:jc w:val="both"/>
        <w:rPr/>
      </w:pPr>
      <w:r>
        <w:rPr/>
        <w:t>Члены комиссии 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55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(Пример заполнения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СЛЕДОВАНИЯ БОЛТОВЫХ СОЕДИНЕНИЙ ЭЛЕМЕНТОВ МЕТАЛЛОКОНСТРУКЦИЙ ГРУЗОПОДЪЕМНОГО КРАН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4530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грузоподъемного кран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одской номер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9691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36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ный пункт (город, село и т.п.), где установлен грузоподъемный кран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Туапсе, Краснодарский край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, где установлен кран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ал № 1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- владелец кран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ТМТП"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(наименование организации, проводившей обследование, имеющей лицензию Госгортехнадзора России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-консультационный центр "Мысль" по технической безопасности подъемных сооружений при кафедре "Подъемно-транспортные машины и роботы" Новочеркасского государственного технического университета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лицензии Госгортехнадзора России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-02/5406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выдачи лицензии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02.97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приказа по организации, согласно которому проводилось данное обследование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провела (указать первичное или повторное) обследование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ичное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проводилось в соответствии с требованиями НД (указать номер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 10-112 (РД 10-197-98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и цель контроля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1. Визуально-измерительный контроль 2. УЗ-толщинометрия с использованием толщиномера ДМ-4 с целью определения целостности болта путем измерения его длины и степени коррозии элементов БиЗС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/>
            </w:pPr>
            <w:r>
              <w:rPr/>
            </w:r>
          </w:p>
        </w:tc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3. УЗ-дефектоскопия с использованием дефектоскопа УД-2-12 с целью определения координат дефектов типа трещины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и заводской номер толщиномер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ДМ-4 № 36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и заводской номер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УД-2-12 № 6790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Тип преобразователя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П111-2,5-К12-00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Частота, МГц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Настройка чувствительности дефектоскоп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Контрольный надрез глубиной 2 мм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Номер клейма оператора 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 результате обследования комиссия установил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374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ый кран (указать тип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ьный типа "Альбатрос"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зготовления (указать год, месяц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75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-изготовитель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Кранбау-Эберсвальде", ГДР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, т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портная группа классификации (режима) крана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яжелый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выполняемых работ (строительство, складские работы и т.п.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очно-разгрузочные работы со штучными и сыпучими грузами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группа классификации (режима) крана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К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ранее выполненных ремонтах болтовых соединений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2.03.96 - замена "призонных" болтов стяжки. Сертификат 8005428.03.96 - замена "призонных" болтов раскосов портала. Сталь 3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изведено обследование болтовых соединений в количеств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03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149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зуально-измерительный контроль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м ультразвуковой толщинометрии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м ультразвуковой дефектоскопии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Общее состояние болтовых и заклепочных соединений элементов металлоконструкций на момент проведения обследования (исправное, работоспособное, неработоспособное или неисправное)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30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оспособное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Общее количество дефектных болтов, заклепок, отмеченных комиссией в ведомости дефектов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29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ом числ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40"/>
        <w:gridCol w:w="1065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ют немедленного устранени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быть устранены в течение 1 мес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гут быть устранены при очередном планово-предупредительном ремонте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Количество дефектных болтов, заклепок, устраненных владельцем грузоподъемного крана по замечаниям комиссии в ходе проведения обследования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30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Заключение комисс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. По результатам проведенного обследования и с учетом устраненных владельцем грузоподъемного крана в ходе выполнения работ дефектов, комиссия СЧИТАЕТ (заполняется нужная строка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04"/>
        <w:gridCol w:w="119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товые и заклепочные соединения элементов металлоконструкций находятся в работоспособном состоянии. Кран peг. № 11363 может эксплуатироваться в паспортном режиме с учетом устранения замечаний, указанных в ведомости дефектов. Следующее обследование провести не позднее (указать месяц и год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1999 г.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аллоконструкции крана находятся в неработоспособном состоянии вследствие повреждений болтовых и заклепочных соединений и подлежат ремонту согласно ведомости дефектов (поставить плюс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подъемный кран подлежит списанию (поставить плюс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Грузоподъемный кран может эксплуатироваться со следующими ограничениями (заполняется при назначении комиссией каких-либо ограничений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40"/>
        <w:gridCol w:w="1245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 снижением грузоподъемности до, т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иапазоне температур от и до, °С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эксплуатации крана в обязательном порядке учесть замечания предыдущих обследований (поставить плюс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ующее обследование провести не позднее (указать месяц и год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1999 г.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иманию владельца крана!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 xml:space="preserve">1. За невыполнение рекомендаций настоящего акта и неустранение замечаний, указанных в ведомости дефектов, комиссия, проводившая обследование, ответственности не несет. </w:t>
      </w:r>
    </w:p>
    <w:p>
      <w:pPr>
        <w:pStyle w:val="Normal"/>
        <w:ind w:firstLine="225"/>
        <w:jc w:val="both"/>
        <w:rPr/>
      </w:pPr>
      <w:r>
        <w:rPr/>
        <w:t>2. Настоящий акт является неотъемлемой частью паспорта грузоподъемного кра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Ведомость дефектов болтовых соединений крана per. №_________.</w:t>
      </w:r>
    </w:p>
    <w:p>
      <w:pPr>
        <w:pStyle w:val="Normal"/>
        <w:ind w:firstLine="225"/>
        <w:jc w:val="both"/>
        <w:rPr/>
      </w:pPr>
      <w:r>
        <w:rPr/>
        <w:t>2. Схема расположения узлов с болтовыми соединениями металлоконструкций портального крана типа "Альбатрос".</w:t>
      </w:r>
    </w:p>
    <w:p>
      <w:pPr>
        <w:pStyle w:val="Normal"/>
        <w:ind w:firstLine="225"/>
        <w:jc w:val="both"/>
        <w:rPr/>
      </w:pPr>
      <w:r>
        <w:rPr/>
        <w:t>3. Спецификация узлов с болтовыми соединениями металлоконструкций портального крана типа "Альбатрос".</w:t>
      </w:r>
    </w:p>
    <w:p>
      <w:pPr>
        <w:pStyle w:val="Normal"/>
        <w:ind w:firstLine="225"/>
        <w:jc w:val="both"/>
        <w:rPr/>
      </w:pPr>
      <w:r>
        <w:rPr/>
        <w:t>4. ___________________________________________________________________________</w:t>
      </w:r>
    </w:p>
    <w:p>
      <w:pPr>
        <w:pStyle w:val="Normal"/>
        <w:ind w:firstLine="225"/>
        <w:jc w:val="both"/>
        <w:rPr/>
      </w:pPr>
      <w:r>
        <w:rPr/>
        <w:t>Председатель комиссии 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225"/>
        <w:jc w:val="both"/>
        <w:rPr/>
      </w:pPr>
      <w:r>
        <w:rPr/>
        <w:t>Члены комиссии 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Normal"/>
        <w:ind w:firstLine="171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СЫЛОЧНЫЕ НОРМАТИВНО-ТЕХНИЧЕСКИЕ ДОКУМЕН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6468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4782-86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Соединения сварные. Методы ультразвуковые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0415-82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Методы акустические. Общие полож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3829-85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 акустический. Термины и определ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26266-9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неразрушающий. Преобразователи ультразвуковые. Общие технические требова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0.004-9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1.001-89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1.003-83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Шум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2.003-91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Т 12.3.002-75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Процессы производственные. Общие требования безопасности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Б 10-14-92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устройства и безопасной эксплуатации грузоподъемных кранов (утверждены постановлением Госгортехнадзора России от 30.12.92 № 41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Д 10-112-96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по обследованию грузоподъемных машин с истекшим сроком службы (Часть 1. Общие положения) (утверждены постановлением Госгортехнадзора России от 28.03.96 № 1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аттестации специалистов неразрушающего контроля (утверждены Госгортехнадзором России 18.08.9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эксплуатации электроустановок потребителей (утверждены Главгосэнергонадзором России 31.03.92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эксплуатации электроустановок потребителей (утверждены Главгосэнергонадзором России 21.12.84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утверждено постановлением Госгортехнадзора России от 19.05.93 № 11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НиП III-4-80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хника безопасности труда в промышленности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5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4.emf"/><Relationship Id="rId25" Type="http://schemas.openxmlformats.org/officeDocument/2006/relationships/image" Target="media/image15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19.emf"/><Relationship Id="rId33" Type="http://schemas.openxmlformats.org/officeDocument/2006/relationships/image" Target="media/image19.emf"/><Relationship Id="rId34" Type="http://schemas.openxmlformats.org/officeDocument/2006/relationships/image" Target="media/image19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19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1.emf"/><Relationship Id="rId41" Type="http://schemas.openxmlformats.org/officeDocument/2006/relationships/image" Target="media/image19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2.emf"/><Relationship Id="rId46" Type="http://schemas.openxmlformats.org/officeDocument/2006/relationships/image" Target="media/image19.emf"/><Relationship Id="rId47" Type="http://schemas.openxmlformats.org/officeDocument/2006/relationships/image" Target="media/image19.emf"/><Relationship Id="rId48" Type="http://schemas.openxmlformats.org/officeDocument/2006/relationships/image" Target="media/image19.emf"/><Relationship Id="rId49" Type="http://schemas.openxmlformats.org/officeDocument/2006/relationships/image" Target="media/image19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5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4.emf"/><Relationship Id="rId58" Type="http://schemas.openxmlformats.org/officeDocument/2006/relationships/image" Target="media/image25.emf"/><Relationship Id="rId59" Type="http://schemas.openxmlformats.org/officeDocument/2006/relationships/image" Target="media/image24.emf"/><Relationship Id="rId60" Type="http://schemas.openxmlformats.org/officeDocument/2006/relationships/image" Target="media/image25.emf"/><Relationship Id="rId61" Type="http://schemas.openxmlformats.org/officeDocument/2006/relationships/image" Target="media/image24.emf"/><Relationship Id="rId62" Type="http://schemas.openxmlformats.org/officeDocument/2006/relationships/image" Target="media/image25.emf"/><Relationship Id="rId63" Type="http://schemas.openxmlformats.org/officeDocument/2006/relationships/image" Target="media/image24.emf"/><Relationship Id="rId64" Type="http://schemas.openxmlformats.org/officeDocument/2006/relationships/image" Target="media/image25.emf"/><Relationship Id="rId65" Type="http://schemas.openxmlformats.org/officeDocument/2006/relationships/image" Target="media/image26.emf"/><Relationship Id="rId66" Type="http://schemas.openxmlformats.org/officeDocument/2006/relationships/image" Target="media/image27.emf"/><Relationship Id="rId67" Type="http://schemas.openxmlformats.org/officeDocument/2006/relationships/image" Target="media/image27.emf"/><Relationship Id="rId68" Type="http://schemas.openxmlformats.org/officeDocument/2006/relationships/image" Target="media/image27.emf"/><Relationship Id="rId69" Type="http://schemas.openxmlformats.org/officeDocument/2006/relationships/image" Target="media/image27.emf"/><Relationship Id="rId70" Type="http://schemas.openxmlformats.org/officeDocument/2006/relationships/image" Target="media/image27.emf"/><Relationship Id="rId71" Type="http://schemas.openxmlformats.org/officeDocument/2006/relationships/image" Target="media/image27.emf"/><Relationship Id="rId72" Type="http://schemas.openxmlformats.org/officeDocument/2006/relationships/image" Target="media/image28.emf"/><Relationship Id="rId73" Type="http://schemas.openxmlformats.org/officeDocument/2006/relationships/image" Target="media/image29.emf"/><Relationship Id="rId74" Type="http://schemas.openxmlformats.org/officeDocument/2006/relationships/image" Target="media/image30.emf"/><Relationship Id="rId75" Type="http://schemas.openxmlformats.org/officeDocument/2006/relationships/image" Target="media/image30.emf"/><Relationship Id="rId76" Type="http://schemas.openxmlformats.org/officeDocument/2006/relationships/image" Target="media/image30.emf"/><Relationship Id="rId77" Type="http://schemas.openxmlformats.org/officeDocument/2006/relationships/image" Target="media/image31.emf"/><Relationship Id="rId78" Type="http://schemas.openxmlformats.org/officeDocument/2006/relationships/image" Target="media/image32.emf"/><Relationship Id="rId79" Type="http://schemas.openxmlformats.org/officeDocument/2006/relationships/image" Target="media/image33.emf"/><Relationship Id="rId80" Type="http://schemas.openxmlformats.org/officeDocument/2006/relationships/image" Target="media/image34.emf"/><Relationship Id="rId81" Type="http://schemas.openxmlformats.org/officeDocument/2006/relationships/image" Target="media/image33.emf"/><Relationship Id="rId82" Type="http://schemas.openxmlformats.org/officeDocument/2006/relationships/image" Target="media/image24.emf"/><Relationship Id="rId83" Type="http://schemas.openxmlformats.org/officeDocument/2006/relationships/image" Target="media/image35.emf"/><Relationship Id="rId84" Type="http://schemas.openxmlformats.org/officeDocument/2006/relationships/image" Target="media/image24.emf"/><Relationship Id="rId85" Type="http://schemas.openxmlformats.org/officeDocument/2006/relationships/image" Target="media/image24.emf"/><Relationship Id="rId86" Type="http://schemas.openxmlformats.org/officeDocument/2006/relationships/image" Target="media/image24.emf"/><Relationship Id="rId87" Type="http://schemas.openxmlformats.org/officeDocument/2006/relationships/image" Target="media/image24.emf"/><Relationship Id="rId88" Type="http://schemas.openxmlformats.org/officeDocument/2006/relationships/image" Target="media/image36.emf"/><Relationship Id="rId89" Type="http://schemas.openxmlformats.org/officeDocument/2006/relationships/image" Target="media/image24.emf"/><Relationship Id="rId90" Type="http://schemas.openxmlformats.org/officeDocument/2006/relationships/image" Target="media/image24.emf"/><Relationship Id="rId91" Type="http://schemas.openxmlformats.org/officeDocument/2006/relationships/image" Target="media/image24.emf"/><Relationship Id="rId92" Type="http://schemas.openxmlformats.org/officeDocument/2006/relationships/image" Target="media/image24.emf"/><Relationship Id="rId93" Type="http://schemas.openxmlformats.org/officeDocument/2006/relationships/image" Target="media/image37.emf"/><Relationship Id="rId94" Type="http://schemas.openxmlformats.org/officeDocument/2006/relationships/image" Target="media/image29.emf"/><Relationship Id="rId95" Type="http://schemas.openxmlformats.org/officeDocument/2006/relationships/image" Target="media/image38.emf"/><Relationship Id="rId96" Type="http://schemas.openxmlformats.org/officeDocument/2006/relationships/image" Target="media/image39.emf"/><Relationship Id="rId97" Type="http://schemas.openxmlformats.org/officeDocument/2006/relationships/image" Target="media/image40.emf"/><Relationship Id="rId98" Type="http://schemas.openxmlformats.org/officeDocument/2006/relationships/image" Target="media/image41.emf"/><Relationship Id="rId99" Type="http://schemas.openxmlformats.org/officeDocument/2006/relationships/image" Target="media/image42.emf"/><Relationship Id="rId100" Type="http://schemas.openxmlformats.org/officeDocument/2006/relationships/image" Target="media/image43.emf"/><Relationship Id="rId101" Type="http://schemas.openxmlformats.org/officeDocument/2006/relationships/image" Target="media/image24.emf"/><Relationship Id="rId102" Type="http://schemas.openxmlformats.org/officeDocument/2006/relationships/image" Target="media/image44.emf"/><Relationship Id="rId103" Type="http://schemas.openxmlformats.org/officeDocument/2006/relationships/image" Target="media/image45.emf"/><Relationship Id="rId104" Type="http://schemas.openxmlformats.org/officeDocument/2006/relationships/image" Target="media/image45.emf"/><Relationship Id="rId105" Type="http://schemas.openxmlformats.org/officeDocument/2006/relationships/image" Target="media/image46.emf"/><Relationship Id="rId106" Type="http://schemas.openxmlformats.org/officeDocument/2006/relationships/image" Target="media/image47.emf"/><Relationship Id="rId107" Type="http://schemas.openxmlformats.org/officeDocument/2006/relationships/image" Target="media/image48.emf"/><Relationship Id="rId108" Type="http://schemas.openxmlformats.org/officeDocument/2006/relationships/image" Target="media/image49.emf"/><Relationship Id="rId109" Type="http://schemas.openxmlformats.org/officeDocument/2006/relationships/image" Target="media/image50.emf"/><Relationship Id="rId110" Type="http://schemas.openxmlformats.org/officeDocument/2006/relationships/image" Target="media/image48.e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5:00Z</dcterms:created>
  <dc:creator>CNTI</dc:creator>
  <dc:description/>
  <cp:keywords/>
  <dc:language>en-US</dc:language>
  <cp:lastModifiedBy>Елена Кочетова</cp:lastModifiedBy>
  <dcterms:modified xsi:type="dcterms:W3CDTF">2006-11-13T14:45:00Z</dcterms:modified>
  <cp:revision>2</cp:revision>
  <dc:subject/>
  <dc:title>РД 10-197-98 </dc:title>
</cp:coreProperties>
</file>